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9"/>
        <w:gridCol w:w="5279"/>
        <w:gridCol w:w="5117"/>
      </w:tblGrid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ind w:left="360" w:right="389" w:hanging="0"/>
              <w:rPr/>
            </w:pPr>
            <w:r>
              <w:rPr>
                <w:rFonts w:cs="Arial" w:ascii="Harry P" w:hAnsi="Harry P"/>
                <w:sz w:val="56"/>
                <w:szCs w:val="56"/>
              </w:rPr>
              <w:t>M</w:t>
            </w:r>
            <w:r>
              <w:rPr>
                <w:rFonts w:cs="Arial" w:ascii="Arial" w:hAnsi="Arial"/>
                <w:sz w:val="56"/>
                <w:szCs w:val="56"/>
              </w:rPr>
              <w:t>å</w:t>
            </w:r>
            <w:r>
              <w:rPr>
                <w:rFonts w:cs="Arial" w:ascii="Harry P" w:hAnsi="Harry P"/>
                <w:sz w:val="56"/>
                <w:szCs w:val="56"/>
              </w:rPr>
              <w:t>l og v</w:t>
            </w:r>
            <w:r>
              <w:rPr>
                <w:rFonts w:cs="Arial" w:ascii="Arial" w:hAnsi="Arial"/>
                <w:sz w:val="56"/>
                <w:szCs w:val="56"/>
              </w:rPr>
              <w:t>æ</w:t>
            </w:r>
            <w:r>
              <w:rPr>
                <w:rFonts w:cs="Arial" w:ascii="Harry P" w:hAnsi="Harry P"/>
                <w:sz w:val="56"/>
                <w:szCs w:val="56"/>
              </w:rPr>
              <w:t>gt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  <w:szCs w:val="56"/>
              </w:rPr>
            </w:pPr>
            <w:r>
              <w:rPr>
                <w:rFonts w:cs="Arial" w:ascii="Arial" w:hAnsi="Arial"/>
                <w:sz w:val="20"/>
                <w:szCs w:val="56"/>
              </w:rPr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l vejer: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vedemel</w:t>
              <w:tab/>
              <w:t>6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vmel</w:t>
              <w:tab/>
              <w:t>5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kker</w:t>
              <w:tab/>
              <w:t>85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rmelis</w:t>
              <w:tab/>
              <w:t>5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kao</w:t>
              <w:tab/>
              <w:t>45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osmel</w:t>
              <w:tab/>
              <w:t>35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regryn</w:t>
              <w:tab/>
              <w:t>3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</w:t>
              <w:tab/>
              <w:t>8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offelmel</w:t>
              <w:tab/>
              <w:t>70 g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 plastikkrus eller mug kan nemt bruges til målebæger. Ofte står der i bunden, hvor meget det indeholder – eller mål selv efter hjemmefra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 franskbrød på 600 g kan skæres op i ca. 20 skiver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 stort rugbrød (knapt 2 kg) kan skæres op i ca. 40-45 skiver</w:t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ind w:left="360" w:right="389" w:hanging="0"/>
              <w:rPr/>
            </w:pPr>
            <w:r>
              <w:rPr>
                <w:rFonts w:cs="Arial" w:ascii="Harry P" w:hAnsi="Harry P"/>
                <w:sz w:val="56"/>
                <w:szCs w:val="56"/>
              </w:rPr>
              <w:t>M</w:t>
            </w:r>
            <w:r>
              <w:rPr>
                <w:rFonts w:cs="Arial" w:ascii="Arial" w:hAnsi="Arial"/>
                <w:sz w:val="56"/>
                <w:szCs w:val="56"/>
              </w:rPr>
              <w:t>å</w:t>
            </w:r>
            <w:r>
              <w:rPr>
                <w:rFonts w:cs="Arial" w:ascii="Harry P" w:hAnsi="Harry P"/>
                <w:sz w:val="56"/>
                <w:szCs w:val="56"/>
              </w:rPr>
              <w:t>l og v</w:t>
            </w:r>
            <w:r>
              <w:rPr>
                <w:rFonts w:cs="Arial" w:ascii="Arial" w:hAnsi="Arial"/>
                <w:sz w:val="56"/>
                <w:szCs w:val="56"/>
              </w:rPr>
              <w:t>æ</w:t>
            </w:r>
            <w:r>
              <w:rPr>
                <w:rFonts w:cs="Arial" w:ascii="Harry P" w:hAnsi="Harry P"/>
                <w:sz w:val="56"/>
                <w:szCs w:val="56"/>
              </w:rPr>
              <w:t>gt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  <w:szCs w:val="56"/>
              </w:rPr>
            </w:pPr>
            <w:r>
              <w:rPr>
                <w:rFonts w:cs="Arial" w:ascii="Arial" w:hAnsi="Arial"/>
                <w:sz w:val="20"/>
                <w:szCs w:val="56"/>
              </w:rPr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l vejer: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vedemel</w:t>
              <w:tab/>
              <w:t>6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vmel</w:t>
              <w:tab/>
              <w:t>5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kker</w:t>
              <w:tab/>
              <w:t>85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rmelis</w:t>
              <w:tab/>
              <w:t>5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kao</w:t>
              <w:tab/>
              <w:t>45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osmel</w:t>
              <w:tab/>
              <w:t>35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regryn</w:t>
              <w:tab/>
              <w:t>3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</w:t>
              <w:tab/>
              <w:t>8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offelmel</w:t>
              <w:tab/>
              <w:t>70 g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 plastikkrus eller mug kan nemt bruges til målebæger. Ofte står der i bunden, hvor meget det indeholder – eller mål selv efter hjemmefra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 franskbrød på 600 g kan skæres op i ca. 20 skiver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 stort rugbrød (knapt 2 kg) kan skæres op i ca. 40-45 skiver</w:t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ind w:left="360" w:right="389" w:hanging="0"/>
              <w:rPr/>
            </w:pPr>
            <w:r>
              <w:rPr>
                <w:rFonts w:cs="Arial" w:ascii="Harry P" w:hAnsi="Harry P"/>
                <w:sz w:val="56"/>
                <w:szCs w:val="56"/>
              </w:rPr>
              <w:t>M</w:t>
            </w:r>
            <w:r>
              <w:rPr>
                <w:rFonts w:cs="Arial" w:ascii="Arial" w:hAnsi="Arial"/>
                <w:sz w:val="56"/>
                <w:szCs w:val="56"/>
              </w:rPr>
              <w:t>å</w:t>
            </w:r>
            <w:r>
              <w:rPr>
                <w:rFonts w:cs="Arial" w:ascii="Harry P" w:hAnsi="Harry P"/>
                <w:sz w:val="56"/>
                <w:szCs w:val="56"/>
              </w:rPr>
              <w:t>l og v</w:t>
            </w:r>
            <w:r>
              <w:rPr>
                <w:rFonts w:cs="Arial" w:ascii="Arial" w:hAnsi="Arial"/>
                <w:sz w:val="56"/>
                <w:szCs w:val="56"/>
              </w:rPr>
              <w:t>æ</w:t>
            </w:r>
            <w:r>
              <w:rPr>
                <w:rFonts w:cs="Arial" w:ascii="Harry P" w:hAnsi="Harry P"/>
                <w:sz w:val="56"/>
                <w:szCs w:val="56"/>
              </w:rPr>
              <w:t>gt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  <w:szCs w:val="56"/>
              </w:rPr>
            </w:pPr>
            <w:r>
              <w:rPr>
                <w:rFonts w:cs="Arial" w:ascii="Arial" w:hAnsi="Arial"/>
                <w:sz w:val="20"/>
                <w:szCs w:val="56"/>
              </w:rPr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l vejer: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vedemel</w:t>
              <w:tab/>
              <w:t>6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vmel</w:t>
              <w:tab/>
              <w:t>5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kker</w:t>
              <w:tab/>
              <w:t>85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rmelis</w:t>
              <w:tab/>
              <w:t>5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kao</w:t>
              <w:tab/>
              <w:t>45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osmel</w:t>
              <w:tab/>
              <w:t>35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regryn</w:t>
              <w:tab/>
              <w:t>3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</w:t>
              <w:tab/>
              <w:t>80 g</w:t>
            </w:r>
          </w:p>
          <w:p>
            <w:pPr>
              <w:pStyle w:val="Normal"/>
              <w:ind w:left="1304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offelmel</w:t>
              <w:tab/>
              <w:t>70 g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 plastikkrus eller mug kan nemt bruges til målebæger. Ofte står der i bunden, hvor meget det indeholder – eller mål selv efter hjemmefra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 franskbrød på 600 g kan skæres op i ca. 20 skiver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 stort rugbrød (knapt 2 kg) kan skæres op i ca. 40-45 skiver</w:t>
            </w:r>
          </w:p>
          <w:p>
            <w:pPr>
              <w:pStyle w:val="Normal"/>
              <w:ind w:left="360" w:right="38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8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snapToGrid w:val="false"/>
              <w:ind w:left="540" w:right="1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3361" w:leader="none"/>
              </w:tabs>
              <w:snapToGrid w:val="false"/>
              <w:ind w:left="301" w:right="448" w:hanging="0"/>
              <w:rPr/>
            </w:pPr>
            <w:r>
              <w:rPr/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snapToGrid w:val="false"/>
              <w:ind w:left="132" w:right="132" w:hanging="0"/>
              <w:rPr/>
            </w:pPr>
            <w:r>
              <w:rPr/>
            </w:r>
          </w:p>
        </w:tc>
      </w:tr>
      <w:tr>
        <w:trPr>
          <w:trHeight w:val="5613" w:hRule="exact"/>
          <w:cantSplit w:val="true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3361" w:leader="none"/>
              </w:tabs>
              <w:ind w:left="301" w:right="448" w:hanging="0"/>
              <w:rPr/>
            </w:pPr>
            <w:r>
              <w:rPr>
                <w:rFonts w:cs="Arial" w:ascii="Arial" w:hAnsi="Arial"/>
                <w:sz w:val="20"/>
              </w:rPr>
              <w:t>Til morgenmad og frokost til 10 børn i alderen 12-14 år bruges dagligt ca.: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Havregryn til havregrød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Havregryn</w:t>
              <w:tab/>
              <w:t>1 k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Cornflakes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Ymer, youghurt el.lign.</w:t>
              <w:tab/>
              <w:t>2-3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Mælk</w:t>
              <w:tab/>
              <w:t>3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Juice</w:t>
              <w:tab/>
              <w:t>2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 xml:space="preserve">Rugbrød </w:t>
              <w:tab/>
              <w:t>2 k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Kogte æg</w:t>
              <w:tab/>
              <w:t>10 stk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ndre drikke (fortyndet)</w:t>
              <w:tab/>
              <w:t>5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ukker</w:t>
              <w:tab/>
              <w:t>1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ranskbrød</w:t>
              <w:tab/>
              <w:t>1-1.2 k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lantemargarine/kærgården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st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everpostej</w:t>
              <w:tab/>
              <w:t>20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Marmelade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ålæg - skinke, spegepølse o.lign.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rugt</w:t>
              <w:tab/>
              <w:t>20 stk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omater</w:t>
              <w:tab/>
              <w:t>50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gurker</w:t>
              <w:tab/>
              <w:t>2 stk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30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30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il den varme mad beregnes  ca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Kartofler</w:t>
              <w:tab/>
              <w:t>3 kg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Ris</w:t>
              <w:tab/>
              <w:t>400-50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asta</w:t>
              <w:tab/>
              <w:t>750-1000 g</w:t>
            </w:r>
          </w:p>
          <w:p>
            <w:pPr>
              <w:pStyle w:val="TextBodyIndent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ndet salat/grøntsager</w:t>
              <w:tab/>
              <w:t>1500 g</w:t>
            </w:r>
          </w:p>
          <w:p>
            <w:pPr>
              <w:pStyle w:val="Normal"/>
              <w:ind w:left="540" w:right="132" w:hanging="36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5279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3361" w:leader="none"/>
              </w:tabs>
              <w:ind w:left="301" w:right="448" w:hanging="0"/>
              <w:rPr/>
            </w:pPr>
            <w:r>
              <w:rPr>
                <w:rFonts w:cs="Arial" w:ascii="Arial" w:hAnsi="Arial"/>
                <w:sz w:val="20"/>
              </w:rPr>
              <w:t>Til morgenmad og frokost til 10 børn i alderen 12-14 år bruges dagligt ca.: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Havregryn til havregrød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Havregryn</w:t>
              <w:tab/>
              <w:t>1 k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Cornflakes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Ymer, youghurt el.lign.</w:t>
              <w:tab/>
              <w:t>2-3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Mælk</w:t>
              <w:tab/>
              <w:t>3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Juice</w:t>
              <w:tab/>
              <w:t>2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 xml:space="preserve">Rugbrød </w:t>
              <w:tab/>
              <w:t>2 k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Kogte æg</w:t>
              <w:tab/>
              <w:t>10 stk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ndre drikke (fortyndet)</w:t>
              <w:tab/>
              <w:t>5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ukker</w:t>
              <w:tab/>
              <w:t>1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ranskbrød</w:t>
              <w:tab/>
              <w:t>1-1.2 k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lantemargarine/kærgården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st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everpostej</w:t>
              <w:tab/>
              <w:t>20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Marmelade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ålæg - skinke, spegepølse o.lign.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rugt</w:t>
              <w:tab/>
              <w:t>20 stk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omater</w:t>
              <w:tab/>
              <w:t>50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gurker</w:t>
              <w:tab/>
              <w:t>2 stk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30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30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il den varme mad beregnes  ca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Kartofler</w:t>
              <w:tab/>
              <w:t>3 kg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Ris</w:t>
              <w:tab/>
              <w:t>400-50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asta</w:t>
              <w:tab/>
              <w:t>750-1000 g</w:t>
            </w:r>
          </w:p>
          <w:p>
            <w:pPr>
              <w:pStyle w:val="TextBodyIndent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ndet salat/grøntsager</w:t>
              <w:tab/>
              <w:t>1500 g</w:t>
            </w:r>
          </w:p>
          <w:p>
            <w:pPr>
              <w:pStyle w:val="Normal"/>
              <w:tabs>
                <w:tab w:val="clear" w:pos="1304"/>
                <w:tab w:val="left" w:pos="3361" w:leader="none"/>
              </w:tabs>
              <w:ind w:right="4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1304"/>
                <w:tab w:val="left" w:pos="3361" w:leader="none"/>
              </w:tabs>
              <w:ind w:left="301" w:right="448" w:hanging="0"/>
              <w:rPr/>
            </w:pPr>
            <w:r>
              <w:rPr>
                <w:rFonts w:cs="Arial" w:ascii="Arial" w:hAnsi="Arial"/>
                <w:sz w:val="20"/>
              </w:rPr>
              <w:t>Til morgenmad og frokost til 10 børn i alderen 12-14 år bruges dagligt ca.: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Havregryn til havregrød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Havregryn</w:t>
              <w:tab/>
              <w:t>1 k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Cornflakes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Ymer, youghurt el.lign.</w:t>
              <w:tab/>
              <w:t>2-3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Mælk</w:t>
              <w:tab/>
              <w:t>3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>Juice</w:t>
              <w:tab/>
              <w:t>2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/>
              </w:rPr>
              <w:t xml:space="preserve">Rugbrød </w:t>
              <w:tab/>
              <w:t>2 k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Kogte æg</w:t>
              <w:tab/>
              <w:t>10 stk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ndre drikke (fortyndet)</w:t>
              <w:tab/>
              <w:t>5 ltr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Sukker</w:t>
              <w:tab/>
              <w:t>1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ranskbrød</w:t>
              <w:tab/>
              <w:t>1-1.2 k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lantemargarine/kærgården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st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everpostej</w:t>
              <w:tab/>
              <w:t>20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Marmelade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ålæg - skinke, spegepølse o.lign.</w:t>
              <w:tab/>
              <w:t>25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Frugt</w:t>
              <w:tab/>
              <w:t>20 stk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omater</w:t>
              <w:tab/>
              <w:t>50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Agurker</w:t>
              <w:tab/>
              <w:t>2 stk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30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30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il den varme mad beregnes  ca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Kartofler</w:t>
              <w:tab/>
              <w:t>3 kg.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Ris</w:t>
              <w:tab/>
              <w:t>400-500 g</w:t>
            </w:r>
          </w:p>
          <w:p>
            <w:pPr>
              <w:pStyle w:val="Normal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asta</w:t>
              <w:tab/>
              <w:t>750-1000 g</w:t>
            </w:r>
          </w:p>
          <w:p>
            <w:pPr>
              <w:pStyle w:val="TextBodyIndent"/>
              <w:tabs>
                <w:tab w:val="clear" w:pos="1304"/>
                <w:tab w:val="left" w:pos="3361" w:leader="dot"/>
              </w:tabs>
              <w:ind w:left="481" w:right="4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ndet salat/grøntsager</w:t>
              <w:tab/>
              <w:t>1500 g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345" w:hanging="0"/>
              <w:outlineLvl w:val="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7"/>
          <w:szCs w:val="17"/>
        </w:rPr>
      </w:pPr>
      <w:r>
        <w:rPr>
          <w:vanish/>
          <w:sz w:val="17"/>
          <w:szCs w:val="17"/>
        </w:rPr>
      </w:r>
    </w:p>
    <w:sectPr>
      <w:type w:val="nextPage"/>
      <w:pgSz w:orient="landscape" w:w="16838" w:h="11906"/>
      <w:pgMar w:left="539" w:right="539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coutingUKDing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ry 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2"/>
      <w:szCs w:val="20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coutingUKDings;Symbol" w:hAnsi="ScoutingUKDings;Symbol" w:cs="ScoutingUKDings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552" w:hanging="2552"/>
    </w:pPr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9:19:00Z</dcterms:created>
  <dc:creator>.</dc:creator>
  <dc:description/>
  <dc:language>en-US</dc:language>
  <cp:lastModifiedBy>jl</cp:lastModifiedBy>
  <cp:lastPrinted>2004-03-02T23:18:00Z</cp:lastPrinted>
  <dcterms:modified xsi:type="dcterms:W3CDTF">2004-03-13T09:32:00Z</dcterms:modified>
  <cp:revision>3</cp:revision>
  <dc:subject/>
  <dc:title>spejder spotter</dc:title>
</cp:coreProperties>
</file>