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1712"/>
        <w:gridCol w:w="2714"/>
        <w:gridCol w:w="3092"/>
        <w:gridCol w:w="2333"/>
        <w:gridCol w:w="1211"/>
        <w:gridCol w:w="2618"/>
        <w:gridCol w:w="1122"/>
      </w:tblGrid>
      <w:tr>
        <w:trPr/>
        <w:tc>
          <w:tcPr>
            <w:tcW w:w="78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r.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unktioner: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vn: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resse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st &amp; By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lefon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-mail: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ødselsdato: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 w:eastAsia="en-US"/>
              </w:rPr>
              <w:t>201077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FR 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highlight w:val="yellow"/>
                <w:lang w:val="en-GB" w:eastAsia="en-US"/>
              </w:rPr>
              <w:t>Erik Jensen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Teglgårdsvej 905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305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Humlebæk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 19 08 91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en-US" w:eastAsia="en-US"/>
              </w:rPr>
              <w:t>2016639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MIKA 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  <w:lang w:val="en-US" w:eastAsia="en-US"/>
              </w:rPr>
              <w:t>Lasse Kirkegård Eskildsen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Petravej 3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78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Skiv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 51 11 56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.03.1956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en-US" w:eastAsia="en-US"/>
              </w:rPr>
              <w:t>200226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JL 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  <w:lang w:val="en-US" w:eastAsia="en-US"/>
              </w:rPr>
              <w:t>Preben Larsen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Kirkeskov alle hus 7, nr.1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GB" w:eastAsia="en-US"/>
              </w:rPr>
              <w:t>3050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>Humlebæk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 w:eastAsia="en-US"/>
              </w:rPr>
              <w:t>49 19 45 80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 w:eastAsia="en-US"/>
              </w:rPr>
              <w:t>04.07.1968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 w:eastAsia="en-US"/>
              </w:rPr>
              <w:t>202242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JA 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Lea Lorenzen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Præstegårdsvej 2 st.tv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65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Vojen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 84 02 39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.08.1984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en-US" w:eastAsia="en-US"/>
              </w:rPr>
              <w:t>202369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GH 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en-US" w:eastAsia="en-US"/>
              </w:rPr>
              <w:t>Roland Mortensen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Brølbæk 25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715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Barrit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en-US" w:eastAsia="en-US"/>
              </w:rPr>
              <w:t>185408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TA 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en-US" w:eastAsia="en-US"/>
              </w:rPr>
              <w:t>Anders Uhrbrand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Nyvangsvej 18 st. tv.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50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Odense C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 76 36 18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anders@roden.dk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2.05.1975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en-US" w:eastAsia="en-US"/>
              </w:rPr>
              <w:t>202242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ML 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en-US" w:eastAsia="en-US"/>
              </w:rPr>
              <w:t>Anette Hedegaard Haahr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Allegade 11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65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Vojen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 54 10 08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anette@jh-webdesign.dk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.10.1979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iCs/>
                <w:sz w:val="18"/>
                <w:szCs w:val="18"/>
              </w:rPr>
            </w:pPr>
            <w:bookmarkStart w:id="0" w:name="_Hlk6671810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iCs/>
                <w:sz w:val="18"/>
                <w:szCs w:val="18"/>
                <w:lang w:val="en-US" w:eastAsia="en-US"/>
              </w:rPr>
              <w:t>202217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JA 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Annitta Hansen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Kløvermarken 10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75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Holstebr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7 40 25 03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annitta@hansen.mail.dk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.01.1965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en-US" w:eastAsia="en-US"/>
              </w:rPr>
              <w:t>2019002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JA 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en-US" w:eastAsia="en-US"/>
              </w:rPr>
              <w:t>Birgit Viola Høgh Sørensen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Gestern Kærvej 32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662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Gesten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 w:eastAsia="en-US"/>
              </w:rPr>
              <w:t>75 55 74 51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 w:eastAsia="en-US"/>
              </w:rPr>
              <w:t>engbo@tele1adsl.dk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 w:eastAsia="en-US"/>
              </w:rPr>
              <w:t>07.04.1960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iCs/>
                <w:sz w:val="18"/>
                <w:szCs w:val="18"/>
                <w:lang w:val="de-DE"/>
              </w:rPr>
            </w:pPr>
            <w:r>
              <w:rPr>
                <w:i/>
                <w:iCs/>
                <w:sz w:val="18"/>
                <w:szCs w:val="18"/>
                <w:lang w:val="de-DE" w:eastAsia="en-US"/>
              </w:rPr>
              <w:t>201992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TA 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  <w:lang w:val="de-DE"/>
              </w:rPr>
            </w:pPr>
            <w:r>
              <w:rPr>
                <w:sz w:val="18"/>
                <w:szCs w:val="18"/>
                <w:highlight w:val="yellow"/>
                <w:lang w:val="de-DE" w:eastAsia="en-US"/>
              </w:rPr>
              <w:t>Hans-Henrik Høgsted Jensen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Møllehusene 16 st. dør 9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40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Roskild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 w:eastAsia="en-US"/>
              </w:rPr>
              <w:t>22 92 81 37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 w:eastAsia="en-US"/>
              </w:rPr>
              <w:t>hhhj@fys.ku.dk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 w:eastAsia="en-US"/>
              </w:rPr>
              <w:t>02.12.1975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iCs/>
                <w:sz w:val="18"/>
                <w:szCs w:val="18"/>
                <w:lang w:val="de-DE"/>
              </w:rPr>
            </w:pPr>
            <w:r>
              <w:rPr>
                <w:i/>
                <w:iCs/>
                <w:sz w:val="18"/>
                <w:szCs w:val="18"/>
                <w:lang w:val="de-DE" w:eastAsia="en-US"/>
              </w:rPr>
              <w:t>200529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JA 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  <w:lang w:val="de-DE"/>
              </w:rPr>
            </w:pPr>
            <w:r>
              <w:rPr>
                <w:sz w:val="18"/>
                <w:szCs w:val="18"/>
                <w:highlight w:val="yellow"/>
                <w:lang w:val="de-DE" w:eastAsia="en-US"/>
              </w:rPr>
              <w:t>Cheri Bahn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Finderupparken 9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864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Ans By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2 42 09 84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koala-bahn@hotmail.dk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.03.1981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en-US" w:eastAsia="en-US"/>
              </w:rPr>
              <w:t>2009660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ML 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en-US" w:eastAsia="en-US"/>
              </w:rPr>
              <w:t>Torben Skals Pedersen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Østergårds Allé 79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 w:eastAsia="en-US"/>
              </w:rPr>
              <w:t>525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Odense S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5 91 45 47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tsp@roden.dk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.08.1954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L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ikke Moesgaard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eldsingvej 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00 Skjern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 19 41 25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KA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isbeth Bjerre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kolevænget 3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00 Skjern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 36 67 57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ktor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usanne Løvheim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yngdal 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80 Ry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 89 89 65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 w:eastAsia="en-US"/>
                </w:rPr>
                <w:t>sus@loevheim.dk</w:t>
              </w:r>
            </w:hyperlink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rofessor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Anne Dahl Nielsen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uldbergsvej 16, 1. tv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0 Odense C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 15 40 90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rofessor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im Malchau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uldbergsvej 16, 1. tv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0 Odense C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 15 40 90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kim@roden.dk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rofessor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an Løvheim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yngdal 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80 Ry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 89 89 65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an@loevheim.dk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headerReference w:type="default" r:id="rId3"/>
          <w:type w:val="nextPage"/>
          <w:pgSz w:orient="landscape" w:w="16838" w:h="11906"/>
          <w:pgMar w:left="851" w:right="851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firstLine="1304"/>
      <w:rPr>
        <w:rFonts w:ascii="Arial" w:hAnsi="Arial" w:cs="Arial"/>
        <w:sz w:val="4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960</wp:posOffset>
          </wp:positionH>
          <wp:positionV relativeFrom="paragraph">
            <wp:posOffset>-109220</wp:posOffset>
          </wp:positionV>
          <wp:extent cx="723900" cy="790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48"/>
      </w:rPr>
      <w:t>Det Danske Spejderkorps</w:t>
    </w:r>
  </w:p>
  <w:p>
    <w:pPr>
      <w:pStyle w:val="Header"/>
      <w:tabs>
        <w:tab w:val="clear" w:pos="4819"/>
        <w:tab w:val="right" w:pos="9638" w:leader="none"/>
      </w:tabs>
      <w:ind w:firstLine="1304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Adresseliste</w:t>
    </w:r>
  </w:p>
  <w:p>
    <w:pPr>
      <w:pStyle w:val="Header"/>
      <w:tabs>
        <w:tab w:val="clear" w:pos="4819"/>
        <w:tab w:val="right" w:pos="9638" w:leader="none"/>
      </w:tabs>
      <w:ind w:firstLine="1304"/>
      <w:jc w:val="both"/>
      <w:rPr/>
    </w:pPr>
    <w:r>
      <w:rPr>
        <w:rFonts w:cs="Arial" w:ascii="Arial" w:hAnsi="Arial"/>
        <w:sz w:val="16"/>
      </w:rPr>
      <w:t xml:space="preserve">Senest udskrevet den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RINTDATE \@"dd-MM-yyyy\ HH:mm:ss\ AM/PM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-03-2002 04:03:00 PM</w:t>
    </w:r>
    <w:r>
      <w:rPr>
        <w:sz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@loevheim.dk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5:17:00Z</dcterms:created>
  <dc:creator>Jakob A. Nielsen</dc:creator>
  <dc:description/>
  <dc:language>en-US</dc:language>
  <cp:lastModifiedBy>.</cp:lastModifiedBy>
  <cp:lastPrinted>2002-03-21T16:03:00Z</cp:lastPrinted>
  <dcterms:modified xsi:type="dcterms:W3CDTF">2004-03-10T21:09:00Z</dcterms:modified>
  <cp:revision>3</cp:revision>
  <dc:subject/>
  <dc:title>Nr</dc:title>
</cp:coreProperties>
</file>