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rry P" w:hAnsi="Harry P" w:cs="Harry P"/>
          <w:spacing w:val="40"/>
          <w:position w:val="4"/>
          <w:sz w:val="52"/>
          <w:szCs w:val="52"/>
        </w:rPr>
      </w:pPr>
      <w:r>
        <w:rPr>
          <w:rFonts w:cs="Harry P" w:ascii="Harry P" w:hAnsi="Harry P"/>
          <w:spacing w:val="40"/>
          <w:position w:val="4"/>
          <w:sz w:val="52"/>
          <w:szCs w:val="52"/>
        </w:rPr>
        <w:t>M</w:t>
      </w:r>
      <w:r>
        <w:rPr>
          <w:rFonts w:cs="Matisse ITC" w:ascii="Matisse ITC" w:hAnsi="Matisse ITC"/>
          <w:spacing w:val="40"/>
          <w:position w:val="4"/>
          <w:sz w:val="52"/>
          <w:szCs w:val="52"/>
        </w:rPr>
        <w:t>Ø</w:t>
      </w:r>
      <w:r>
        <w:rPr>
          <w:rFonts w:cs="Harry P" w:ascii="Harry P" w:hAnsi="Harry P"/>
          <w:spacing w:val="40"/>
          <w:position w:val="4"/>
          <w:sz w:val="52"/>
          <w:szCs w:val="52"/>
        </w:rPr>
        <w:t>DE- OG TURPLANL</w:t>
      </w:r>
      <w:r>
        <w:rPr>
          <w:rFonts w:cs="Matisse ITC" w:ascii="Matisse ITC" w:hAnsi="Matisse ITC"/>
          <w:spacing w:val="40"/>
          <w:position w:val="4"/>
          <w:sz w:val="52"/>
          <w:szCs w:val="52"/>
        </w:rPr>
        <w:t>Æ</w:t>
      </w:r>
      <w:r>
        <w:rPr>
          <w:rFonts w:cs="Harry P" w:ascii="Harry P" w:hAnsi="Harry P"/>
          <w:spacing w:val="40"/>
          <w:position w:val="4"/>
          <w:sz w:val="52"/>
          <w:szCs w:val="52"/>
        </w:rPr>
        <w:t>GNING</w:t>
      </w:r>
    </w:p>
    <w:p>
      <w:pPr>
        <w:pStyle w:val="Normal"/>
        <w:rPr>
          <w:rFonts w:ascii="Harry P" w:hAnsi="Harry P" w:cs="Harry P"/>
          <w:spacing w:val="40"/>
          <w:position w:val="4"/>
          <w:sz w:val="52"/>
          <w:szCs w:val="52"/>
        </w:rPr>
      </w:pPr>
      <w:r>
        <w:rPr>
          <w:rFonts w:cs="Harry P" w:ascii="Harry P" w:hAnsi="Harry P"/>
          <w:spacing w:val="40"/>
          <w:position w:val="4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g tager udgangspunkt i kursisternes behov og spørgsmå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tæller om, hvordan jeg selv griber det an, når vi skal planlægge møder og tur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mamøder -. basemøder - forløb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stikord til gode råd: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amlet start og slut / tradit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orbered dig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ave materialer kla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spekter børnenes græns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arieret møde/turindhol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g hensyn til kønsfordeling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de / in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ille / voldsom aktivite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ive udfordringer, der er individuelle, så også de svage oplever succ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rug de ældste børn til at hjælpe de nyoprykke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år I tager på teltlejr skal I være opmærksom på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rikkevan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rænd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aft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å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iletforhol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gang til nature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dkøbsmulighed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ærmeste telefon og nærmeste læge/skadestue/apote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ed hyttetur: tjek hyttens faciliteter – piktogramm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generelt skal I tænke på transport – forældrekørsel/bus/tog/økonom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ærlige hensyn til børn f.eks. allergi, må/må ikke bade, hjemv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ældresamarbejde!! – meld en ½ eller helårskalender ud i god ti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æs ledervejledningen til arbejdsstoffet!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teriale: turplanlægning fra vores sidste weekendtur, planlægning for vores møderække, etiket med planlægningsskema, hyttefortegnelse, ledervejledning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y P">
    <w:charset w:val="00"/>
    <w:family w:val="auto"/>
    <w:pitch w:val="variable"/>
  </w:font>
  <w:font w:name="Matisse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1:43:00Z</dcterms:created>
  <dc:creator>Susanne Løvheim</dc:creator>
  <dc:description/>
  <dc:language>en-US</dc:language>
  <cp:lastModifiedBy>Susanne Løvheim</cp:lastModifiedBy>
  <dcterms:modified xsi:type="dcterms:W3CDTF">2004-03-10T22:09:00Z</dcterms:modified>
  <cp:revision>1</cp:revision>
  <dc:subject/>
  <dc:title>MØDE- OG TURPLANLÆGNING</dc:title>
</cp:coreProperties>
</file>