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552" w:hanging="2552"/>
        <w:rPr/>
      </w:pPr>
      <w:r>
        <w:rPr/>
        <w:t>MADPLAN – KERNEKURSUS ”SPEJDER-SPOTTER” - 2004</w:t>
      </w:r>
    </w:p>
    <w:p>
      <w:pPr>
        <w:pStyle w:val="Normal"/>
        <w:ind w:left="2552" w:hanging="255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left="2552" w:hanging="2552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REDAG</w:t>
      </w:r>
    </w:p>
    <w:p>
      <w:pPr>
        <w:pStyle w:val="Normal"/>
        <w:ind w:left="2552" w:hanging="2552"/>
        <w:rPr>
          <w:rFonts w:ascii="Comic Sans MS" w:hAnsi="Comic Sans MS" w:cs="Comic Sans MS"/>
          <w:b w:val="false"/>
          <w:b w:val="false"/>
          <w:bCs/>
          <w:i/>
          <w:i/>
          <w:iCs/>
          <w:u w:val="single"/>
        </w:rPr>
      </w:pPr>
      <w:r>
        <w:rPr>
          <w:rFonts w:cs="Comic Sans MS"/>
          <w:b w:val="false"/>
          <w:bCs/>
          <w:i/>
          <w:iCs/>
          <w:u w:val="single"/>
        </w:rPr>
      </w:r>
    </w:p>
    <w:p>
      <w:pPr>
        <w:pStyle w:val="TextBodyIndent"/>
        <w:rPr/>
      </w:pPr>
      <w:r>
        <w:rPr/>
        <w:t>Aftensmad:</w:t>
        <w:tab/>
        <w:t>Lasagne med tomatsalat sala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nkomst til Ryekol:</w:t>
        <w:tab/>
        <w:t>kaffe/te og frug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mad kl. 23.30:</w:t>
        <w:tab/>
        <w:t>Minestrone suppe med flutes</w:t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2552" w:hanging="2552"/>
        <w:rPr/>
      </w:pPr>
      <w:r>
        <w:rPr/>
        <w:t>LØRDAG</w:t>
      </w:r>
    </w:p>
    <w:p>
      <w:pPr>
        <w:pStyle w:val="Normal"/>
        <w:ind w:left="2552" w:hanging="255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552" w:hanging="2552"/>
        <w:rPr/>
      </w:pPr>
      <w:r>
        <w:rPr>
          <w:b w:val="false"/>
          <w:bCs/>
        </w:rPr>
        <w:t>Morgenmad kl. 07.30:</w:t>
        <w:tab/>
        <w:t xml:space="preserve">Buffet med kaffe, the, cornflakes, havregrød/gryn, yoghurt, franskbrød, rugbrød, syltetøj, ost, skinke og leverpostej, kærgården, mælk, juice, sukker </w:t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  <w:t>Frokost kl. 12.30:</w:t>
        <w:tab/>
        <w:t>Marinerede sild, makrelsalat, lun leverpostej med bacon og champignon, hjemmelavede frikadeller,  skinke m. italiensk salat, æg m. karrysalat, ost, rugbrød, franskbrød, kærgården</w:t>
      </w:r>
    </w:p>
    <w:p>
      <w:pPr>
        <w:pStyle w:val="Normal"/>
        <w:ind w:left="2552" w:hanging="2552"/>
        <w:rPr/>
      </w:pPr>
      <w:r>
        <w:rPr>
          <w:b w:val="false"/>
          <w:bCs/>
        </w:rPr>
        <w:tab/>
        <w:t>tomat, agurk, saftevand, mælk. mayonnaise/remoulade, rå/ristede løg.</w:t>
        <w:tab/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  <w:t>Eftermiddag kl. 16.00</w:t>
        <w:tab/>
        <w:t>Sandwiches med leverpostej og kage</w:t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rFonts w:eastAsia="Comic Sans MS"/>
          <w:b w:val="false"/>
          <w:bCs/>
        </w:rPr>
        <w:t xml:space="preserve"> </w:t>
      </w:r>
      <w:r>
        <w:rPr>
          <w:b w:val="false"/>
          <w:bCs/>
        </w:rPr>
        <w:t>Aften kl. 20.00:</w:t>
        <w:tab/>
        <w:t>Helstegt nakkefilet med græske kartoffelbåde, broccolisalat, stegte champignon og små løg</w:t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  <w:tab/>
        <w:t>Appelsinfromage</w:t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2552" w:hanging="2552"/>
        <w:rPr/>
      </w:pPr>
      <w:r>
        <w:rPr/>
        <w:t>SØNDAG</w:t>
      </w:r>
    </w:p>
    <w:p>
      <w:pPr>
        <w:pStyle w:val="Normal"/>
        <w:ind w:left="2552" w:hanging="2552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2552" w:hanging="2552"/>
        <w:rPr/>
      </w:pPr>
      <w:r>
        <w:rPr>
          <w:b w:val="false"/>
          <w:bCs/>
        </w:rPr>
        <w:t>Morgenmad kl. 07.30:</w:t>
        <w:tab/>
        <w:t>Samme som lørdag</w:t>
      </w:r>
    </w:p>
    <w:p>
      <w:pPr>
        <w:pStyle w:val="Normal"/>
        <w:ind w:left="2552" w:hanging="255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/>
      </w:pPr>
      <w:r>
        <w:rPr/>
        <w:t>Frokost kl. 12.30:</w:t>
        <w:tab/>
        <w:t>Samme som lørdag + evt. rester fra aftensmade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da-D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2552"/>
    </w:pPr>
    <w:rPr>
      <w:b w:val="false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6:29:00Z</dcterms:created>
  <dc:creator>Jan Løvheim</dc:creator>
  <dc:description/>
  <dc:language>en-US</dc:language>
  <cp:lastModifiedBy>Susanne Løvheim</cp:lastModifiedBy>
  <cp:lastPrinted>2004-03-05T21:58:00Z</cp:lastPrinted>
  <dcterms:modified xsi:type="dcterms:W3CDTF">2004-03-05T21:01:00Z</dcterms:modified>
  <cp:revision>4</cp:revision>
  <dc:subject/>
  <dc:title>MADPLAN - KERNEKURSUS DEN 12-14/11-1999</dc:title>
</cp:coreProperties>
</file>